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AUMONT H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ENSE REIMBURSEMENT/CHECK REQUEST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 xml:space="preserve">All expenses must be submitted to the Committee Chai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pproval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eposit completed forms in Treasurer’s folder in school office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ittee Name:  _____________________________Date: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ake Check payable to: 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is is to be mailed to a vendor,  please provide the mailing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enses:  Please attach all receipts or invo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</w:t>
        <w:tab/>
        <w:tab/>
        <w:tab/>
        <w:tab/>
        <w:tab/>
        <w:tab/>
        <w:tab/>
        <w:tab/>
        <w:t>Amou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</w:t>
        <w:tab/>
        <w:tab/>
        <w:tab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Total Request: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mitted by*:  ________________________  Email:  </w:t>
        <w:softHyphen/>
        <w:softHyphen/>
        <w:softHyphen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rperson Approval: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An email will be sent to you when the check is ready to be picked up in the “Parent Disbursement” folder in the off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easurer-Joan Gaidimas-joan@beaumonthsa.or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ssistant Treasurer-Jeanne Dechiario-jeanne@beaumonthsa.or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2:52:00Z</dcterms:created>
  <dc:creator> </dc:creator>
  <dc:description/>
  <dc:language>en-US</dc:language>
  <cp:lastModifiedBy>Jeanne Dechiario</cp:lastModifiedBy>
  <cp:lastPrinted>2006-08-28T15:02:00Z</cp:lastPrinted>
  <dcterms:modified xsi:type="dcterms:W3CDTF">2008-08-09T22:52:00Z</dcterms:modified>
  <cp:revision>2</cp:revision>
  <dc:subject/>
  <dc:title>BEAUMONT HSA</dc:title>
</cp:coreProperties>
</file>