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PY REQUEST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u w:val="single"/>
        </w:rPr>
      </w:pPr>
      <w:r>
        <w:rPr>
          <w:rFonts w:cs="Arial" w:ascii="Arial" w:hAnsi="Arial"/>
          <w:b/>
          <w:bCs/>
          <w:sz w:val="52"/>
          <w:u w:val="single"/>
        </w:rPr>
      </w:r>
    </w:p>
    <w:p>
      <w:pPr>
        <w:pStyle w:val="Subtitle"/>
        <w:rPr/>
      </w:pPr>
      <w:r>
        <w:rPr/>
        <w:t>Name: ________________________________________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tact Phone #: _______________________________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tem to be copied: _______________________________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# of copies needed: ____________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turn completed copies to you?  Yes/No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stribute copies to whom? ________________________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Comments: 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** Drop items to be copied in the specially marked box in the lobby. Copying will be completed within 24 hours of drop-of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08:00Z</dcterms:created>
  <dc:creator>Jeanne Dechiario</dc:creator>
  <dc:description/>
  <dc:language>en-US</dc:language>
  <cp:lastModifiedBy>Jeanne Dechiario</cp:lastModifiedBy>
  <dcterms:modified xsi:type="dcterms:W3CDTF">2008-08-13T03:12:00Z</dcterms:modified>
  <cp:revision>7</cp:revision>
  <dc:subject/>
  <dc:title>COPY REQUEST FORM</dc:title>
</cp:coreProperties>
</file>