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86.25pt;margin-top:-54pt;width:267.7pt;height:62.95pt;mso-wrap-style:none;v-text-anchor:middle" type="_x0000_t136">
            <v:path textpathok="t"/>
            <v:textpath on="t" fitshape="t" string="Play Day&#10;May 21st 5:00-8:00pm" style="font-family:&quot;Huxtable&quot;;font-size:28pt"/>
            <v:fill o:detectmouseclick="t" type="solid" color2="aqua"/>
            <v:stroke color="silver" weight="1260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413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.05pt" to="467.95pt,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VOLUNTEERS NEED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pproximately 100 volunteers will be needed to make Play Day run smoothly.  The most help will be needed from 5:00-8:00 to cover the various event areas, but we will also need help setting and cleaning up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ny questions contact Deb Castle at </w:t>
      </w:r>
      <w:hyperlink r:id="rId2">
        <w:r>
          <w:rPr>
            <w:rStyle w:val="InternetLink"/>
          </w:rPr>
          <w:t>dcastle1358@comcast.net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ank you in advance for your time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</w:t>
        <w:tab/>
        <w:tab/>
        <w:tab/>
        <w:tab/>
        <w:tab/>
        <w:tab/>
        <w:t>Phone #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085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55pt" to="206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45085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55pt" to="359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E-mail</w:t>
        <w:tab/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37465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95pt" to="206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I am able to help with Play Day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5275</wp:posOffset>
                </wp:positionH>
                <wp:positionV relativeFrom="paragraph">
                  <wp:posOffset>162560</wp:posOffset>
                </wp:positionV>
                <wp:extent cx="3429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12.8pt" to="350.2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6256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2.8pt" to="245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16256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2.8pt" to="136.4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</wp:posOffset>
                </wp:positionH>
                <wp:positionV relativeFrom="paragraph">
                  <wp:posOffset>162560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2.8pt" to="31.4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Set up</w:t>
        <w:tab/>
        <w:tab/>
        <w:tab/>
        <w:t>5:00-6:30</w:t>
        <w:tab/>
        <w:tab/>
        <w:t>6:30-8:00</w:t>
        <w:tab/>
        <w:tab/>
        <w:t>Clean-up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50495</wp:posOffset>
                </wp:positionV>
                <wp:extent cx="64008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85pt" to="467.95pt,1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AKERS NEEDED</w:t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ke donations are also needed for the cake walk.  This is a very popular and fun activity for the kids.  Any questions contact Nicole Kent at nicolebkent@yahoo.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26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 am able to donate a cake(s) for the cake walk</w:t>
      </w:r>
    </w:p>
    <w:p>
      <w:pPr>
        <w:pStyle w:val="Normal"/>
        <w:rPr/>
      </w:pPr>
      <w:r>
        <w:rPr/>
        <w:tab/>
      </w:r>
      <w:r>
        <w:rPr>
          <w:color w:val="FF0000"/>
        </w:rPr>
        <w:t>(why not make two cakes out of one box mix……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  <w:tab/>
        <w:tab/>
        <w:tab/>
        <w:tab/>
        <w:tab/>
        <w:tab/>
        <w:t>Phone #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45085</wp:posOffset>
                </wp:positionV>
                <wp:extent cx="2171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55pt" to="206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45085</wp:posOffset>
                </wp:positionV>
                <wp:extent cx="1257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55pt" to="359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E-mail</w:t>
        <w:tab/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7465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95pt" to="206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astle1358@comcas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4:43:00Z</dcterms:created>
  <dc:creator> </dc:creator>
  <dc:description/>
  <dc:language>en-US</dc:language>
  <cp:lastModifiedBy>Jeanne Dechiario</cp:lastModifiedBy>
  <dcterms:modified xsi:type="dcterms:W3CDTF">2010-05-16T14:43:00Z</dcterms:modified>
  <cp:revision>2</cp:revision>
  <dc:subject/>
  <dc:title/>
</cp:coreProperties>
</file>