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Beaumont HSA: Parent Volunteer Form 2008-2010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Events &amp; Fundraisers: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September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u w:val="single"/>
        </w:rPr>
        <w:t>Volunte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ening Week Picnic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 Stamps**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mergency Phone Chain**</w:t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apping Paper Sale**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ephone Directory**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idStuff Coupon Books**</w:t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andparent Coffee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October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ll Book Fair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Decemb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 Shop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rnes &amp; Noble Night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January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izza Bingo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February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ther/Daughter Dance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ing Book Fair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Marc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ther/Son Event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ent Social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Ma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me Week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ring Plant Sale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room Art Projects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y Day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acher Appreciation Day</w:t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Ju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th Grade Picnic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eld Day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pportunities to Volunteer Throughout the Year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School Support Opportunities:</w:t>
        <w:tab/>
        <w:tab/>
        <w:tab/>
      </w:r>
      <w:r>
        <w:rPr>
          <w:rFonts w:cs="Bookman Old Style" w:ascii="Bookman Old Style" w:hAnsi="Bookman Old Style"/>
        </w:rPr>
        <w:t>Volunteer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 Room Aide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brary Aide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shing Center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ening Day Packet (August)</w:t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aring &amp; Vision Screening (Sept.)</w:t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ystone Healthy Zone Event Day (May)</w:t>
        <w:tab/>
        <w:tab/>
        <w:t>_________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presentative Position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CH (Area Residents Caring &amp; Helping)</w:t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U.I.L.D.</w:t>
        <w:tab/>
        <w:tab/>
        <w:tab/>
        <w:tab/>
        <w:tab/>
        <w:tab/>
        <w:tab/>
        <w:t xml:space="preserve">_________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versity Committee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C (Inter School Council)</w:t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ther HSA Committee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fter School Clubs**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ar Facts**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ar Gear Spirit Wear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autification (outdoor &amp; lobby)</w:t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ox tops/Grocery Receipts**</w:t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ess Club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munity Service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ltural Arts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mily to Family/Dental Clinic</w:t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urth Grade Lunch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meroom Parent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spitality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SH (4th grade only)</w:t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ity**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hutterbugs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lking Club</w:t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b Site**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lunteer Coordination**</w:t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earbook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YOUR NAME: 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HONE #: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MAIL: _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MES OF CHILDREN:</w:t>
        <w:tab/>
        <w:tab/>
        <w:tab/>
        <w:t>GRADE (08-09 SCHOOL YEAR)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________________________</w:t>
        <w:tab/>
        <w:tab/>
        <w:t>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________________________</w:t>
        <w:tab/>
        <w:tab/>
        <w:t>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________________________</w:t>
        <w:tab/>
        <w:tab/>
        <w:t>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PLEASE NOTE:</w:t>
        <w:tab/>
        <w:t>ITEMS WITH THE</w:t>
      </w:r>
      <w:r>
        <w:rPr>
          <w:rFonts w:cs="Bookman Old Style" w:ascii="Bookman Old Style" w:hAnsi="Bookman Old Style"/>
          <w:b/>
          <w:sz w:val="32"/>
          <w:szCs w:val="32"/>
        </w:rPr>
        <w:t xml:space="preserve"> ** </w:t>
      </w:r>
      <w:r>
        <w:rPr>
          <w:rFonts w:cs="Bookman Old Style" w:ascii="Bookman Old Style" w:hAnsi="Bookman Old Style"/>
          <w:b/>
        </w:rPr>
        <w:t>ARE ABLE TO BE COMPLETED MOSTLY OR COMPLETELY FROM HOME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0:17:00Z</dcterms:created>
  <dc:creator>Margaret</dc:creator>
  <dc:description/>
  <cp:keywords/>
  <dc:language>en-US</dc:language>
  <cp:lastModifiedBy>Rob and Carol</cp:lastModifiedBy>
  <dcterms:modified xsi:type="dcterms:W3CDTF">2010-03-16T00:09:00Z</dcterms:modified>
  <cp:revision>3</cp:revision>
  <dc:subject/>
  <dc:title>Beaumont Elementary Home &amp; School Association</dc:title>
</cp:coreProperties>
</file>