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/>
      </w:pPr>
      <w:r>
        <w:rPr/>
        <w:t>FAMILY TO FAMIL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amily to Family helps other Beaumont families in crisis and provides transportation for students in the Dental Clinic Program.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Dental Clinic is a T/E sponsored group that offers reduced cost dental care to families who qualify.  This program needs drivers* to volunteer to transport students from Beaumont to TE Middle School to see the dentist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amily to Family has an immediate need for meals.  We are establishing a database of people who can assist in helping other Beaumont Families.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fill in the information below if you can help with meals and/or driving.  Return the form to the office and we will contact you in the event an occasion arises to help a fellow Beaumont family.  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**All information is to remain confidential**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>Any questions please contact Maureen Sloan 610-517-9065 or Connie Egan 610-644-1130.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anks for helping support our Beaumont community.  </w:t>
      </w:r>
    </w:p>
    <w:p>
      <w:pPr>
        <w:pStyle w:val="Normal"/>
        <w:pBdr>
          <w:bottom w:val="single" w:sz="12" w:space="1" w:color="000000"/>
        </w:pBdr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>Volunteer for Family to Family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>Name______________________________________    Phone Number_____________________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-mail address:  ________________________________________________________________    </w:t>
      </w:r>
    </w:p>
    <w:p>
      <w:pPr>
        <w:pStyle w:val="Normal"/>
        <w:ind w:left="-108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ind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>Meals____________________</w:t>
      </w:r>
    </w:p>
    <w:p>
      <w:pPr>
        <w:pStyle w:val="Normal"/>
        <w:ind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>Driving___________________</w:t>
      </w:r>
    </w:p>
    <w:p>
      <w:pPr>
        <w:pStyle w:val="Normal"/>
        <w:ind w:right="-144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</w:r>
    </w:p>
    <w:p>
      <w:pPr>
        <w:pStyle w:val="Normal"/>
        <w:ind w:left="2160" w:right="-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/>
      </w:pPr>
      <w:r>
        <w:rPr>
          <w:b/>
          <w:bCs/>
          <w:sz w:val="28"/>
        </w:rPr>
        <w:t>*</w:t>
      </w:r>
      <w:r>
        <w:rPr/>
        <w:t>Anyone who volunteers to drive must provide a copy of a valid drivers license and insurance for the main office to keep on fi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25:00Z</dcterms:created>
  <dc:creator>gordon</dc:creator>
  <dc:description/>
  <dc:language>en-US</dc:language>
  <cp:lastModifiedBy>Jeanne Dechiario</cp:lastModifiedBy>
  <cp:lastPrinted>2008-09-08T10:45:00Z</cp:lastPrinted>
  <dcterms:modified xsi:type="dcterms:W3CDTF">2008-09-25T17:25:00Z</dcterms:modified>
  <cp:revision>2</cp:revision>
  <dc:subject/>
  <dc:title>FAMILY TO FAMILY</dc:title>
</cp:coreProperties>
</file>