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EAUMONT HS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VENT RECONCILIATION FORM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</w:t>
      </w:r>
      <w:r>
        <w:rPr>
          <w:b/>
          <w:sz w:val="28"/>
          <w:szCs w:val="28"/>
        </w:rPr>
        <w:t>Please complete this form and return it with deposits from your eve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the Assistant Treasurer’s folder in the school office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If your event collects monies for more than 2 weeks, please make weekly (partial) deposits.  Please make all deposits within 5 days of  your event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mittee Name:  __________________________________Date: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mittee Chair completing this form:   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ail: _________________________________ Phone: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 this a complete or partial deposit? _________ Is this your final deposit?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otal value of checks: $_________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# of checks submitted: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otal value of cash: $__________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# of bills submitted for each denomination:  </w:t>
        <w:tab/>
        <w:t>$1.00 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$5.00 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$10.00 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$20.00 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$50.00 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$100.00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VALUE OF TOTAL DEPOSIT (checks &amp; cash):   $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Questions?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reasurer-Joan Gaidimas-joan@beaumonthsa.org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Assistant Treasurer-Jeanne Dechiario-jeanne@beaumonthsa.org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22:21:00Z</dcterms:created>
  <dc:creator> </dc:creator>
  <dc:description/>
  <dc:language>en-US</dc:language>
  <cp:lastModifiedBy>Jeanne Dechiario</cp:lastModifiedBy>
  <cp:lastPrinted>2006-08-28T15:02:00Z</cp:lastPrinted>
  <dcterms:modified xsi:type="dcterms:W3CDTF">2008-08-13T02:22:00Z</dcterms:modified>
  <cp:revision>26</cp:revision>
  <dc:subject/>
  <dc:title>BEAUMONT HSA</dc:title>
</cp:coreProperties>
</file>